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a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7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4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3741"/>
        <w:gridCol w:w="794"/>
        <w:gridCol w:w="653"/>
        <w:gridCol w:w="953"/>
        <w:gridCol w:w="973"/>
        <w:gridCol w:w="1435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oczek pieczo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Łopatka wieprz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chab b/k chłodzony wieprzow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b/k chłodzona wieprz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ięso mielone luzem wieprz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ełbasa wiejs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czak śwież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ioderka  drobi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ilet z indy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ilet drobiowy z kurczaka śwież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ołowina pieczeni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krzydła z indy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czak gotowa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a rosoł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lędwica roztoczańs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Schab pieczo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ynka z lubelskiej zagrody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...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Zbych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drobi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male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czak gotowa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ątróbka wieprzowa</w:t>
              <w:tab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ątróbka drobi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rówka z szynk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kg          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rakowska sucha wieprz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ełbasa żywiec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ntrykot z kości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rczek wieprzow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Żeberka paski wieprz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Śzpo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włos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krzydełka z kurcz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g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firm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7041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………</w:t>
      </w:r>
      <w:r>
        <w:rPr>
          <w:sz w:val="24"/>
        </w:rPr>
        <w:t>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6-05-05T13:20:00Z</cp:lastPrinted>
  <dcterms:modified xsi:type="dcterms:W3CDTF">2020-06-13T15:16:00Z</dcterms:modified>
  <cp:revision>7</cp:revision>
  <dc:subject/>
  <dc:title>…………………………</dc:title>
</cp:coreProperties>
</file>